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 xml:space="preserve">в </w:t>
      </w:r>
      <w:r>
        <w:rPr>
          <w:rFonts w:eastAsia="Calibri" w:cs="PT Astra Serif" w:ascii="PT Astra Serif" w:hAnsi="PT Astra Serif"/>
          <w:b/>
          <w:lang w:eastAsia="en-US"/>
        </w:rPr>
        <w:t>отдельные законодательные акты Ульяновской области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целях унификации законодательного определения полномочий Уполномоченного по защите прав предпринимателей в Ульяновской области                   и исключения возможности соотнесения пункта 3 части 3 статьи 10 Закона Ульяновской области от 6 октября 2011 года № 166-ЗО  «Об Уполномоченном по защите прав предпринимателей в Ульяновской области» (далее – Закон                 № 166-ЗО) с контрольно-надзорной деятельностью, права на осуществление которой Уполномоченный по защите прав предпринимателей в Ульяновской области не имеет, проектом закона Ульяновской области «О внесении изменений в отдельные </w:t>
      </w:r>
      <w:r>
        <w:rPr>
          <w:rFonts w:eastAsia="Calibri" w:cs="PT Astra Serif" w:ascii="PT Astra Serif" w:hAnsi="PT Astra Serif"/>
          <w:lang w:eastAsia="en-US"/>
        </w:rPr>
        <w:t>законодательные акты Ульяновской области</w:t>
      </w:r>
      <w:r>
        <w:rPr>
          <w:rFonts w:cs="PT Astra Serif" w:ascii="PT Astra Serif" w:hAnsi="PT Astra Serif"/>
        </w:rPr>
        <w:t xml:space="preserve">» (далее также – законопроект) предлагается данный пункт изложить в редакции, аналогичной действующей редакции пункта 1 части 2 статьи 10 </w:t>
      </w:r>
      <w:r>
        <w:rPr>
          <w:rFonts w:cs="PT Astra Serif" w:ascii="PT Astra Serif" w:hAnsi="PT Astra Serif"/>
          <w:bCs/>
        </w:rPr>
        <w:t>Федерального закона от 18 марта 2020 года № 48-ФЗ «Об уполномоченных по правам человека в субъектах Российской Федерации» (далее – Федеральный закон                  № 48-ФЗ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роме того, законопроектом предлагается признать утратившим силу пункт 3 части 2 статьи 9 Закона Ульяновской области от 7 августа</w:t>
        <w:br/>
        <w:t>2020 года № 76-ЗО «Об Уполномоченном по правам человека в Ульяновской области», поскольку данная норма аналогична норме, содержащейся                             в действующей редакции пункта 3 части 3 статьи 10 Закона № 166-ЗО, и к ней могут быть предъявлены такие же претензии, а правом собирать, проверять                                        и анализировать самостоятельно или совместно с компетентными государственными органами, их должностными лицами и государственными служащими информацию об обстоятельствах, изложенных в жалобе, Уполномоченный по правам человека в Ульяновской области уже наделён Федеральным законом  № 48-ФЗ непосредственн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онопроектом с учётом указанных целей предлагается установить,                        что проектируемый закон Ульяновской области вступит в силу на следующий  день после дня его официального опубликов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опроекта позволит обеспечить более чёткое законодательное закрепление пределов соответствующих прав Уполномоченного по защите прав предпринимателей в Ульяновской области                и Уполномоченного по правам человека в Ульяновской области                                 при проведении проверок по адресованным им жалобам исходя из принципа неподмены ими при осуществлении своей деятельности государственных органов и их должностных ли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М.А.Шпак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26:00Z</dcterms:created>
  <dc:creator>Пользователь</dc:creator>
  <dc:description/>
  <dc:language>en-US</dc:language>
  <cp:lastModifiedBy>User</cp:lastModifiedBy>
  <cp:lastPrinted>2024-06-13T09:37:00Z</cp:lastPrinted>
  <dcterms:modified xsi:type="dcterms:W3CDTF">2024-06-13T06:26:00Z</dcterms:modified>
  <cp:revision>2</cp:revision>
  <dc:subject/>
  <dc:title>Вносится депутатами</dc:title>
</cp:coreProperties>
</file>